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24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llege Algebra - 2.8 applications</w:t>
        <w:tab/>
        <w:tab/>
        <w:t>Name</w:t>
        <w:tab/>
        <w:t xml:space="preserve">___________________________ 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rPr/>
      </w:pPr>
      <w:r>
        <w:rPr>
          <w:sz w:val="20"/>
          <w:szCs w:val="20"/>
        </w:rPr>
        <w:t>1.</w:t>
        <w:tab/>
        <w:t>The sum of two numbers is 27 and their difference is 3.  Find each of the numbers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2.</w:t>
        <w:tab/>
        <w:t>The sum of two numbers is 125 and their difference is 47.  Find each of the numbers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/>
      </w:pPr>
      <w:r>
        <w:rPr>
          <w:sz w:val="20"/>
          <w:szCs w:val="20"/>
        </w:rPr>
        <w:t>3.</w:t>
        <w:tab/>
        <w:t xml:space="preserve">The sum of two numbers is 18 less than twice the first number.  Their difference is 32 less than twice the </w:t>
        <w:tab/>
        <w:t>second number.  Find each of the numbers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4.</w:t>
        <w:tab/>
        <w:t xml:space="preserve">The sum of two numbers is 13 more than twice the first number.  Their difference is 14 less than the </w:t>
        <w:tab/>
        <w:t>second number.  Find each of the numbers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5.</w:t>
        <w:tab/>
        <w:t xml:space="preserve">The perimeter of a rectangle is 56 cm.  The length of the rectangle is 2 cm more than the width.  Find the </w:t>
        <w:tab/>
        <w:t>dimensions of the rectangle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6.</w:t>
        <w:tab/>
        <w:t xml:space="preserve">The perimeter of a rectangle is 76 cm.  The length of the rectangle is 2 cm more than twice the width.  </w:t>
        <w:tab/>
        <w:t>Find the dimensions of the rectangle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7.</w:t>
        <w:tab/>
        <w:t xml:space="preserve">The perimeter of a rectangle is 66 m.  The length is 1 m more than three times the width.  Find the </w:t>
        <w:tab/>
        <w:t xml:space="preserve">dimensions of the rectangle.  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8.</w:t>
        <w:tab/>
        <w:t xml:space="preserve">The perimeter of a rectangle is 24 m.  The width is 30m less than five times the length.  Find the </w:t>
        <w:tab/>
        <w:t>dimensions of the rectangle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9.</w:t>
        <w:tab/>
        <w:t xml:space="preserve">William is 4 times as old as his nephew.  Four years ago, he was 6 times as old as his nephew was then.  </w:t>
        <w:tab/>
        <w:t>Find each of their current ages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0.</w:t>
        <w:tab/>
        <w:t xml:space="preserve">The sum of 6 times Kourtney’s age and 5 times Alexis’ age is 63.  Kourtney is 1 year less than 3 times as old </w:t>
        <w:tab/>
        <w:t>as Alexis.  Find each of their current ages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/>
      </w:pPr>
      <w:r>
        <w:rPr>
          <w:sz w:val="20"/>
          <w:szCs w:val="20"/>
        </w:rPr>
        <w:t>11.</w:t>
        <w:tab/>
        <w:t xml:space="preserve">Adair is 3 times as old as his uncle.  Ten years ago Adair was 5 times as old as his uncle was then.  Find each </w:t>
        <w:tab/>
        <w:t>of their current ages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/>
      </w:pPr>
      <w:r>
        <w:rPr>
          <w:sz w:val="20"/>
          <w:szCs w:val="20"/>
        </w:rPr>
        <w:t>12.</w:t>
        <w:tab/>
        <w:t xml:space="preserve">The sum of 3 times Powell’s age and 7 times Greer’s age is 173.  Greer is 2 years less than twice as old as </w:t>
        <w:tab/>
        <w:t>Powell.  Find each of their current ages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3.</w:t>
        <w:tab/>
        <w:t xml:space="preserve">A certain two-digit number has a value that is 2 more than 6 times the sum of its digits.  The tens digit is 1 </w:t>
        <w:tab/>
        <w:t>more than the units digit.  Find the number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4.</w:t>
        <w:tab/>
        <w:t xml:space="preserve">The value of a certain two-digit number is 9 times the sum of its digits.  If the digits are reversed, the </w:t>
        <w:tab/>
        <w:t>resulting number is 63 less than the original number.  Find the original number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5.</w:t>
        <w:tab/>
        <w:t xml:space="preserve">A certain two-digit number is 13 more than 9 times the tens digit.  The original number is 4 less than twice </w:t>
        <w:tab/>
        <w:t>the number formed by interchanging the digits.  Find the original number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6.</w:t>
        <w:tab/>
        <w:t xml:space="preserve">The sum of the digits of a certain two-digit number is 6.  If the original number is subtracted from the </w:t>
        <w:tab/>
        <w:t>number formed by interchanging the digits, the result is 36.  Find the original number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7.</w:t>
        <w:tab/>
        <w:t xml:space="preserve">The cost of 12 oranges and 7 apples is $5.36.  Eight oranges and 5 apples cost $3.68.  Find the cost of each </w:t>
        <w:tab/>
        <w:t>orange and each apple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8.</w:t>
        <w:tab/>
        <w:t xml:space="preserve">The cost of 8 avocados and 3 tomatoes is $8.39.  Four avocados and 12 tomatoes cost $11.44.  Find the cost </w:t>
        <w:tab/>
        <w:t>of each avocado and each tomato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9.</w:t>
        <w:tab/>
        <w:t xml:space="preserve">Three pairs of jeans and six shirts cost $104.25.  The cost of 4 pairs of jeans and 5 shirts is $112.15.  Find </w:t>
        <w:tab/>
        <w:t>the cost of each pair of jeans and each shirt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20.</w:t>
        <w:tab/>
        <w:t xml:space="preserve">The cost of 8 adult’s tickets and 7 children’s tickets is $82.45.  The cost of 6 adult’s tickets and 9 </w:t>
        <w:tab/>
        <w:t>children’s tickets is $78.15.  Find the cost of each adult’s ticket and each child’s ticket.</w:t>
      </w:r>
    </w:p>
    <w:p>
      <w:pPr>
        <w:pStyle w:val="TextBody"/>
        <w:tabs>
          <w:tab w:val="clear" w:pos="720"/>
          <w:tab w:val="left" w:pos="360" w:leader="none"/>
          <w:tab w:val="left" w:pos="324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900" w:right="900" w:gutter="0" w:header="0" w:top="99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omic Sans MS" w:hAnsi="Comic Sans MS" w:cs="Comic Sans MS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22:00Z</dcterms:created>
  <dc:creator>kris</dc:creator>
  <dc:description/>
  <cp:keywords/>
  <dc:language>en-US</dc:language>
  <cp:lastModifiedBy>Administratr</cp:lastModifiedBy>
  <cp:lastPrinted>2010-10-25T07:46:00Z</cp:lastPrinted>
  <dcterms:modified xsi:type="dcterms:W3CDTF">2011-05-11T15:19:00Z</dcterms:modified>
  <cp:revision>12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